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4"/>
        </w:numPr>
        <w:spacing w:before="240" w:after="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ЕЛЬСКОГО ПОСЕЛЕНИЯ  «УСТЬ-ТЕЛЕНГУЙСКОЕ» МУНИЦИПАЛЬНОГО РАЙОНА «ШИЛКИНСКИЙ РАЙОН» ЗАБАЙКАЛЬСКОГО КРАЯ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с.Усть-Теленгу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12 сентября 2012г.                                                                       № 8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ЕДОСТАВЛЕНИЮ МУНИЦИПАЛЬНОЙ УСЛУГИ «ОГРАНИЗАЦИЯ РИТУАЛЬНЫХ УСЛУГ И СОДЕРЖИНИЕ МЕСТ ЗАХОРОНЕНИЯ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Усть-Теленгуйское» от 12 сентября  2012 года № 70  «Об утверждении перечня  муниципальных услуг для размещения в  Федеральном  реестре государственных и муниципальных услуг»»  постановляю: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Организация ритуальных услуг и содержанию  мест захоронения»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 с  момента обнародования  на  информационных  стендах  в администрации сельского поселения «Усть-Теленгуйское».</w:t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  обнародовать  на информационном стенде в администрации сельского поселения «Усть-Теленгуйское» и в библиотеке села Усть-Теленгуй.</w:t>
      </w:r>
    </w:p>
    <w:p>
      <w:pPr>
        <w:pStyle w:val="ConsPlusNormal"/>
        <w:widowControl/>
        <w:suppressAutoHyphens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Arial;Arial"/>
          <w:b w:val="false"/>
          <w:i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Глава администрации  сельского 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поселения «Усть-Теленгуйское»:                                 А.Н. Соколов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Усть-Теленгуйское»»</w:t>
      </w:r>
    </w:p>
    <w:p>
      <w:pPr>
        <w:pStyle w:val="Normal"/>
        <w:tabs>
          <w:tab w:val="clear" w:pos="708"/>
          <w:tab w:val="center" w:pos="4827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 xml:space="preserve">                                        от   12 сентября 2012 года  № 88</w:t>
      </w:r>
    </w:p>
    <w:p>
      <w:pPr>
        <w:pStyle w:val="Heading1"/>
        <w:widowControl/>
        <w:tabs>
          <w:tab w:val="clear" w:pos="708"/>
          <w:tab w:val="left" w:pos="6465" w:leader="none"/>
        </w:tabs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  <w:tab/>
      </w:r>
    </w:p>
    <w:p>
      <w:pPr>
        <w:pStyle w:val="Heading1"/>
        <w:widowControl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тивный регламент </w:t>
        <w:br/>
        <w:t>по оказанию муниципальной услуги  по</w:t>
        <w:br/>
        <w:t xml:space="preserve">       « Организации ритуальных услуг и содержанию мест захоронения" на территории  сельского поселения «Усть-Теленгуйское»» Шилкинского района Забайкальского края</w:t>
      </w:r>
    </w:p>
    <w:p>
      <w:pPr>
        <w:pStyle w:val="Style14"/>
        <w:spacing w:before="0" w:after="28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Heading1"/>
        <w:widowControl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ru-RU"/>
        </w:rPr>
        <w:t>1.1.  Настоящий административный регламент предоставления муниципальной услуги по «Организации ритуальных услуг   и содержанию мест захоронения» на территории сельского поселения «Усть-Теленгуйское»  Шилкинского  района  Забайкальского края (далее - Административный регламент) разработан в целях повышения качества исполнения и доступности результата оказания муниципальной услуги по «Организации ритуальных услуг и содержанию мест захоронения на территории  сельского поселения «Усть-Теленгуйское» Шилкинского района (далее -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Style14"/>
        <w:spacing w:before="0" w:after="283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  <w:t>1.2. Получателями муниципальной услуги являются как физические, так и юридические лица (далее – получатель муниципальной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ах нахождения и графике работы муниципального органа власти, предоставляющего муниципальную услуг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 услуга предоставляется администрацией сельского поселения «Усть-Теленгуйское»  Шилкинского</w:t>
      </w:r>
      <w:r>
        <w:rPr>
          <w:bCs/>
          <w:sz w:val="28"/>
          <w:szCs w:val="28"/>
        </w:rPr>
        <w:t xml:space="preserve"> района   Забайкаль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: 673365 Забайкальский край, Шилкинский  район, с. Усть-Теленгуй, ул. Советская, 2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едельник – пятница:  09.00 – 17.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денный перерыв: 12.00 – 13.0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бота и воскресенье являются выходными днями.</w:t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Накануне праздничного дня продолжительность рабочего дня сокращается на один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Справочные телефоны  и адреса электронной почты разработчика административного регламента и организаций, участвующих в предоставлении муниципальной услуги, в том числе номер телефона-автоинформатора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/факса: 8(30244)32-4-1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5. 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соответствующей муниципальной услуги, сведений о ходе ее предоставления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консультаций о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сультации (справки) по вопросам предоставления муниципальной услуги предоставляется специалистом  администрации сельского поселения «Усть-Теленгуйское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редоставляются при личном обращении, посредством телефонной связи или электронной почт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обращение с доставкой по почте направляется по почтовому адресу: 673365 Забайкальский край, Шилкинский район, с. Усть-Теленгуй, ул. Советская, 2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по исполнению муниципальной услуги предоставляется специалистом администрации сельского поселения «Усть-Теленгуйское» бесплатно, по телефону: 8 (830244)32-4-12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перечня документов, необходимых для предоставления муниципальной услуги,  комплектности (достаточности) представленных документов.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>- времени приема и выдачи документов;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>- сроков предоставления муниципальной услуги;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- 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Heading3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ходе предоставления муниципальной услуги осуществляется специалистом при личном обращении с заявителями, с использованием почтовой, телефонной связи, посредством электронной почты.</w:t>
      </w:r>
    </w:p>
    <w:p>
      <w:pPr>
        <w:pStyle w:val="1"/>
        <w:tabs>
          <w:tab w:val="left" w:pos="0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, или посредством личного посещения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ведений о ходе рассмотрения заявления на предоставление муниципальной услуги заявителям, где при обращении в администрацию указываются дата и номер учетной записи. Заявителю предоставляются сведения о том, на каком этапе находится рассмотрение его заявления по исполнению муниципальной услуги. </w:t>
      </w:r>
    </w:p>
    <w:p>
      <w:pPr>
        <w:pStyle w:val="1"/>
        <w:tabs>
          <w:tab w:val="left" w:pos="284" w:leader="none"/>
          <w:tab w:val="left" w:pos="36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Информация о сроке завершения оформления </w:t>
      </w:r>
      <w:r>
        <w:rPr>
          <w:bCs/>
          <w:kern w:val="2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 выписок, справок, оформление и предоставление копий документов может быть получена заявителем непосредственно в  администрации сельского поселения «Мирсановское» или по телефону для справок (консультаций) в любой день после подачи документов.</w:t>
      </w:r>
    </w:p>
    <w:p>
      <w:pPr>
        <w:pStyle w:val="Normal"/>
        <w:tabs>
          <w:tab w:val="clear" w:pos="708"/>
          <w:tab w:val="left" w:pos="142" w:leader="none"/>
        </w:tabs>
        <w:ind w:firstLine="700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интернет), публикуется в информационном бюллетене, на информационных стендах администрации сельского поселения «Усть-Теленгуйско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следует начинать с информации о наименовании органа, в который обратился гражданин, фамилии, имени, отчества и должности лиц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получателями муниципальной услуги, обратившимися за получением муниципальной услуги или консультации о получении муниципальной услуги, специалист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органов муниципальной власти и муниципальных служа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корректность и внимательность при общении с получателями муниципальной услуги и их представи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держ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 муниципальной власти.</w:t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Стандарт предоставления муниципальной услуги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й услуги - муниципальная услуга по организации ритуальных услуг и содержанию мест захоронения.</w:t>
      </w:r>
    </w:p>
    <w:p>
      <w:pPr>
        <w:pStyle w:val="Style14"/>
        <w:spacing w:before="0" w:after="283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  <w:t>2.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4"/>
        <w:spacing w:before="0" w:after="283"/>
        <w:rPr/>
      </w:pPr>
      <w:r>
        <w:rPr>
          <w:rFonts w:cs="Times New Roman;Times New Roman"/>
          <w:sz w:val="28"/>
          <w:szCs w:val="28"/>
          <w:lang w:val="ru-RU"/>
        </w:rPr>
        <w:t>- Федеральный закон «Об общих принципах организации местного самоуправления в Российской Федерации» № 131-ФЗ от 06.10.2003г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вом  сельского поселения «Усть-Теленгуйское»  Шилкинского района  Забайкаль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99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астоящим Административным регламен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99" w:val="clear"/>
        </w:rPr>
      </w:pPr>
      <w:r>
        <w:rPr>
          <w:sz w:val="28"/>
          <w:szCs w:val="28"/>
          <w:shd w:fill="FFFF99" w:val="clear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3. Муниципальная услуга предоставляется бесплатно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 Наименование </w:t>
      </w:r>
      <w:r>
        <w:rPr>
          <w:sz w:val="28"/>
          <w:szCs w:val="28"/>
        </w:rPr>
        <w:t>органа местного самоуправления сельского поселения «», предоставляющего муниципальную услуг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Администрация  сельского поселения «Усть-Теленгуйское»  Шилкинского</w:t>
      </w:r>
      <w:r>
        <w:rPr>
          <w:bCs/>
          <w:sz w:val="28"/>
          <w:szCs w:val="28"/>
        </w:rPr>
        <w:t xml:space="preserve">  района Забайкальского кра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Место нахождения и почтовый адрес Администрации: 673364, Забайкальский край, Шилкинский район, с. Усть-Теленгуй, улица Советская, 22 (830244) 32-4-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Р</w:t>
      </w:r>
      <w:r>
        <w:rPr>
          <w:sz w:val="28"/>
          <w:szCs w:val="28"/>
        </w:rPr>
        <w:t xml:space="preserve">езультат предоставления муниципальной услуг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 справок,  выписок,  копий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ы об отсутствии документов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С</w:t>
      </w:r>
      <w:r>
        <w:rPr>
          <w:bCs/>
          <w:sz w:val="28"/>
          <w:szCs w:val="28"/>
        </w:rPr>
        <w:t>рок предоставления</w:t>
      </w:r>
      <w:r>
        <w:rPr>
          <w:sz w:val="28"/>
          <w:szCs w:val="28"/>
        </w:rPr>
        <w:t xml:space="preserve"> муниципальной услуги</w:t>
      </w:r>
    </w:p>
    <w:p>
      <w:pPr>
        <w:pStyle w:val="Style14"/>
        <w:spacing w:before="0" w:after="283"/>
        <w:rPr/>
      </w:pPr>
      <w:r>
        <w:rPr>
          <w:rFonts w:cs="Times New Roman;Times New Roman"/>
          <w:sz w:val="28"/>
          <w:szCs w:val="28"/>
          <w:lang w:val="ru-RU"/>
        </w:rPr>
        <w:t xml:space="preserve">- Муниципальная услуга предоставляется в течение всего календарного года. </w:t>
      </w:r>
    </w:p>
    <w:p>
      <w:pPr>
        <w:pStyle w:val="Style14"/>
        <w:spacing w:before="0" w:after="283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  <w:t>-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Style14"/>
        <w:spacing w:before="0" w:after="283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  <w:t xml:space="preserve">-Помещение для предоставления муниципальной услуги должно быть оснащено стульями, столами, компьютером с возможностью печати и выхода в интернет и иной необходимой оргтехникой. </w:t>
      </w:r>
    </w:p>
    <w:p>
      <w:pPr>
        <w:pStyle w:val="Style14"/>
        <w:spacing w:before="0" w:after="283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  <w:t>- Прием документов для предоставления муниципальной услуги осуществляется в соответствии со следующим графиком:</w:t>
      </w:r>
    </w:p>
    <w:p>
      <w:pPr>
        <w:pStyle w:val="Style14"/>
        <w:spacing w:before="0" w:after="283"/>
        <w:rPr/>
      </w:pPr>
      <w:r>
        <w:rPr>
          <w:rFonts w:cs="Times New Roman;Times New Roman"/>
          <w:sz w:val="28"/>
          <w:szCs w:val="28"/>
          <w:lang w:val="ru-RU"/>
        </w:rPr>
        <w:t>С понедельника по пятницу   с 9.00-17.00ч.</w:t>
      </w:r>
    </w:p>
    <w:p>
      <w:pPr>
        <w:pStyle w:val="Style14"/>
        <w:spacing w:before="0" w:after="283"/>
        <w:rPr>
          <w:rFonts w:cs="Times New Roman;Times New Roman"/>
          <w:sz w:val="28"/>
          <w:szCs w:val="28"/>
          <w:lang w:val="ru-RU"/>
        </w:rPr>
      </w:pPr>
      <w:r>
        <w:rPr>
          <w:rFonts w:cs="Times New Roman;Times New Roman"/>
          <w:sz w:val="28"/>
          <w:szCs w:val="28"/>
          <w:lang w:val="ru-RU"/>
        </w:rPr>
        <w:t>Суббота, воскресенье -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, являющихся результатом предоставления муниципальной услуги производится  по месту расположения :673365, Забайкальский край, Шилкинский район, с. Усть-Теленгуй, улица Советская 22 (830244) 32-4-1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Последовательность действий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муниципальной услуги включает в себя следующие административные процед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работы за предшествующий период и год, а также поступивших обращений граждан и юридических 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содержания мест захоро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прохождения процедур исполнения муниципальной услуги представлено в виде блок-схемы в приложении № 1 к настоящему Административному регла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одержание мест захоронений на территории сельского поселения «Усть-Теленгуйское»       Шилкинского района   Забайкальского края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мест захоро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ub_60041"/>
      <w:bookmarkEnd w:id="0"/>
      <w:r>
        <w:rPr>
          <w:sz w:val="28"/>
          <w:szCs w:val="28"/>
        </w:rPr>
        <w:t>3.2.1 Обустройство и содержание  кладбища</w:t>
      </w:r>
    </w:p>
    <w:p>
      <w:pPr>
        <w:pStyle w:val="Normal"/>
        <w:rPr>
          <w:sz w:val="28"/>
          <w:szCs w:val="28"/>
        </w:rPr>
      </w:pPr>
      <w:bookmarkStart w:id="1" w:name="sub_60041"/>
      <w:bookmarkStart w:id="2" w:name="sub_60411"/>
      <w:bookmarkEnd w:id="1"/>
      <w:bookmarkEnd w:id="2"/>
      <w:r>
        <w:rPr>
          <w:sz w:val="28"/>
          <w:szCs w:val="28"/>
        </w:rPr>
        <w:t>3.2.1.1. Требования к расположению и обустройству муниципального кладбища</w:t>
      </w:r>
    </w:p>
    <w:p>
      <w:pPr>
        <w:pStyle w:val="Normal"/>
        <w:rPr>
          <w:sz w:val="28"/>
          <w:szCs w:val="28"/>
        </w:rPr>
      </w:pPr>
      <w:bookmarkStart w:id="3" w:name="sub_60411"/>
      <w:bookmarkStart w:id="4" w:name="sub_64111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территория кладбища должна располагаться с подветренной стороны по отношению к жилой территории;</w:t>
      </w:r>
    </w:p>
    <w:p>
      <w:pPr>
        <w:pStyle w:val="Normal"/>
        <w:rPr>
          <w:sz w:val="28"/>
          <w:szCs w:val="28"/>
        </w:rPr>
      </w:pPr>
      <w:bookmarkStart w:id="5" w:name="sub_64111"/>
      <w:bookmarkStart w:id="6" w:name="sub_64112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территория муниципального кладбища должна быть огорожена;</w:t>
      </w:r>
    </w:p>
    <w:p>
      <w:pPr>
        <w:pStyle w:val="Normal"/>
        <w:rPr>
          <w:sz w:val="28"/>
          <w:szCs w:val="28"/>
        </w:rPr>
      </w:pPr>
      <w:bookmarkStart w:id="7" w:name="sub_64112"/>
      <w:bookmarkEnd w:id="7"/>
      <w:r>
        <w:rPr>
          <w:sz w:val="28"/>
          <w:szCs w:val="28"/>
        </w:rPr>
        <w:t>в) территория кладбища должна быть обеспечена контейнерами емкостью 0,75 куб. 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2. Требования к санитарному содержанию муниципального кладбища</w:t>
      </w:r>
    </w:p>
    <w:p>
      <w:pPr>
        <w:pStyle w:val="Normal"/>
        <w:rPr>
          <w:sz w:val="28"/>
          <w:szCs w:val="28"/>
        </w:rPr>
      </w:pPr>
      <w:bookmarkStart w:id="8" w:name="sub_64121"/>
      <w:bookmarkEnd w:id="8"/>
      <w:r>
        <w:rPr>
          <w:sz w:val="28"/>
          <w:szCs w:val="28"/>
        </w:rPr>
        <w:t>3.2.2.1. организация, оказывающая услугу, должна организовать уборку территории кладбища от бытового мусора и опавших листьев не реже 1 раза в месяц;</w:t>
      </w:r>
    </w:p>
    <w:p>
      <w:pPr>
        <w:pStyle w:val="Normal"/>
        <w:rPr>
          <w:sz w:val="28"/>
          <w:szCs w:val="28"/>
        </w:rPr>
      </w:pPr>
      <w:bookmarkStart w:id="9" w:name="sub_64121"/>
      <w:bookmarkStart w:id="10" w:name="sub_64125"/>
      <w:bookmarkEnd w:id="9"/>
      <w:bookmarkEnd w:id="10"/>
      <w:r>
        <w:rPr>
          <w:sz w:val="28"/>
          <w:szCs w:val="28"/>
        </w:rPr>
        <w:t>а) вывоз мусора из контейнеров должен осуществляться в течение 3-х суток с момента их наполнения;</w:t>
      </w:r>
    </w:p>
    <w:p>
      <w:pPr>
        <w:pStyle w:val="Normal"/>
        <w:rPr>
          <w:sz w:val="28"/>
          <w:szCs w:val="28"/>
        </w:rPr>
      </w:pPr>
      <w:bookmarkStart w:id="11" w:name="sub_64125"/>
      <w:bookmarkStart w:id="12" w:name="sub_60413"/>
      <w:bookmarkEnd w:id="11"/>
      <w:bookmarkEnd w:id="12"/>
      <w:r>
        <w:rPr>
          <w:sz w:val="28"/>
          <w:szCs w:val="28"/>
        </w:rPr>
        <w:t>3.2.3. Прочие требования</w:t>
      </w:r>
    </w:p>
    <w:p>
      <w:pPr>
        <w:pStyle w:val="HTML"/>
        <w:jc w:val="both"/>
        <w:rPr/>
      </w:pPr>
      <w:bookmarkStart w:id="13" w:name="sub_60413"/>
      <w:bookmarkStart w:id="14" w:name="sub_60037"/>
      <w:bookmarkEnd w:id="13"/>
      <w:r>
        <w:rPr>
          <w:rFonts w:cs="Times New Roman;Times New Roman" w:ascii="Times New Roman;Times New Roman" w:hAnsi="Times New Roman;Times New Roman"/>
          <w:sz w:val="28"/>
          <w:szCs w:val="28"/>
        </w:rPr>
        <w:t>3.2.3.1 размер земельного участка, отводимый для погребения 7,5 кв. м.;</w:t>
      </w:r>
      <w:bookmarkEnd w:id="14"/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за предоставлением  Муниципальной услуги 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ритуальных услуг и содержание мест захоронения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/>
      </w:pPr>
      <w:r>
        <w:rPr>
          <w:sz w:val="28"/>
          <w:szCs w:val="28"/>
        </w:rPr>
        <w:t>4.1.Текущий контроль за предоставлением Муниципальной услуги по организации ритуальных услуг и содержание мест захоронения осуществляет глава сельского поселения «Усть-Теленгуйское» Шилкинского района Забайкальского края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Также текущий контроль осуществляется в процессе согласования и визирования, подготовленных ответственным специалистом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>Порядок проведения проверок устанавливается отдельными муниципальными правовыми актами Администрации сельского поселения «Усть-Теленгуйское». По результатам проверки составляется акт и в случае выявления нарушений прав заявителей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08" w:leader="none"/>
        </w:tabs>
        <w:spacing w:lineRule="auto" w:line="240" w:before="0" w:after="0"/>
        <w:ind w:left="0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5.1. В соответствии с 59-ФЗ  от 02.05.2006 года  «Об обращениях граждан Российской Федерации» получатель услуги вправе обжаловать действия (бездействие) должностных лиц администрации сельского поселения, если такие действия (бездействие) нарушают их права и законные интересы.</w:t>
      </w:r>
    </w:p>
    <w:p>
      <w:pPr>
        <w:pStyle w:val="Normal"/>
        <w:tabs>
          <w:tab w:val="left" w:pos="708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обжалования действия (бездействия) должностных лиц осуществляется в порядке, установленном Федеральным законом.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функции 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рганизации ритуальных услуг и содержанию 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мест захоронения на территории сельского поселения «Усть-Теленгуйское»  Шилкин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 Забайкальского края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цедуры подготовки организации ритуальных услуг и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я мест захоронения</w:t>
      </w:r>
    </w:p>
    <w:p>
      <w:pPr>
        <w:pStyle w:val="Normal"/>
        <w:widowControl w:val="false"/>
        <w:tabs>
          <w:tab w:val="left" w:pos="708" w:leader="none"/>
        </w:tabs>
        <w:autoSpaceDE w:val="false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tbl>
      <w:tblPr>
        <w:tblW w:w="48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 сельского поселения «Усть-Теленгуйское» Шилк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0414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8.2pt" to="117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за предшествующий период и год, а также поступивших обращений граждан и юридических ли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9207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7.25pt" to="120.6pt,2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ния мест захор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й услуги по организации ритуальных услуг и содержанию мест захор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блюдение требований и положений нормативных правовых актов и муниципальных правовых актов, регулирующих деятельность по предоставлению ритуальных услуг граждан на территории                сельского поселения «Усть-Теленгуйское»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илк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функции </w:t>
      </w:r>
    </w:p>
    <w:p>
      <w:pPr>
        <w:pStyle w:val="Normal"/>
        <w:tabs>
          <w:tab w:val="left" w:pos="708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рганизации ритуальных услуг и содержанию </w:t>
      </w:r>
    </w:p>
    <w:p>
      <w:pPr>
        <w:pStyle w:val="Normal"/>
        <w:tabs>
          <w:tab w:val="left" w:pos="708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мест захоронения на территории сельского поселения «Усть-Теленгуйское              «Шилкин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»Забайкальского края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 органе, имеющем право на предоставление Муниципальной функции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851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Cs/>
          <w:sz w:val="28"/>
          <w:szCs w:val="28"/>
        </w:rPr>
        <w:t xml:space="preserve">« по организации ритуальных услуг и содержанию мест захоронения на территории сельского поселения «Усть-Теленгуйское» Шилкинског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района Забайкальского края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9420" w:type="dxa"/>
        <w:jc w:val="left"/>
        <w:tblInd w:w="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6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Сельское поселение«Усть-Теленгуйское»              Шилкинкого 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 CYR" w:hAnsi="Times New Roman CYR" w:cs="Times New Roman CYR"/>
                <w:bCs/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65 Забайкальский край,Шилкинский район, с. Усть-Теленгуй, ул. Советская 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гласно графика работ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ФИО главы поселения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колов Александр Николаевич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и факс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8-30244) 32-4-12</w:t>
            </w:r>
          </w:p>
        </w:tc>
      </w:tr>
      <w:tr>
        <w:trPr>
          <w:trHeight w:val="17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FF0000"/>
                <w:sz w:val="28"/>
                <w:szCs w:val="28"/>
              </w:rPr>
              <w:t>Муниципальное казённое предприятие «Луч»  сельского поселения «Мирсановское»               Шилкинского района</w:t>
            </w:r>
          </w:p>
          <w:p>
            <w:pPr>
              <w:pStyle w:val="Normal"/>
              <w:widowControl w:val="false"/>
              <w:suppressAutoHyphens w:val="tru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bCs/>
                <w:color w:val="FF0000"/>
                <w:sz w:val="28"/>
                <w:szCs w:val="28"/>
              </w:rPr>
              <w:t>Забайкальского края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ФИО специалист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Казанцева Татьяна Юрьевна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 xml:space="preserve">Телефон 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</w:rPr>
              <w:t>(830244) 32- 6-11</w:t>
            </w:r>
          </w:p>
        </w:tc>
      </w:tr>
    </w:tbl>
    <w:p>
      <w:pPr>
        <w:pStyle w:val="Style15"/>
        <w:widowControl w:val="false"/>
        <w:tabs>
          <w:tab w:val="left" w:pos="708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400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;Palatino Linotype" w:hAnsi="Cambria;Palatino Linotype" w:cs="Cambria;Palatino Linotype"/>
      <w:b/>
      <w:bCs/>
      <w:color w:val="000000"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ambria;Palatino Linotype" w:hAnsi="Cambria;Palatino Linotype" w:cs="Cambria;Palatino Linotype"/>
      <w:b/>
      <w:bCs/>
      <w:color w:val="000000"/>
      <w:kern w:val="2"/>
      <w:sz w:val="32"/>
      <w:szCs w:val="3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;Letter Gothic" w:hAnsi="Courier New;Letter Gothic" w:cs="Courier New;Letter Gothic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2:22:00Z</dcterms:created>
  <dc:creator>user</dc:creator>
  <dc:description/>
  <cp:keywords/>
  <dc:language>en-US</dc:language>
  <cp:lastModifiedBy>Глава</cp:lastModifiedBy>
  <cp:lastPrinted>2012-09-19T09:50:00Z</cp:lastPrinted>
  <dcterms:modified xsi:type="dcterms:W3CDTF">2012-09-19T00:16:00Z</dcterms:modified>
  <cp:revision>17</cp:revision>
  <dc:subject/>
  <dc:title>Утвержден</dc:title>
</cp:coreProperties>
</file>